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 лица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щего документ;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органа,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осуществляющего функ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и полномочия учредителя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 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"__" _____________ 20__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ого задания за 1 полугодие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Эксплуатационно-хозяйственная служб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: </w:t>
      </w:r>
      <w:r>
        <w:rPr>
          <w:sz w:val="28"/>
          <w:szCs w:val="28"/>
          <w:u w:val="single"/>
        </w:rPr>
        <w:t>Транспортное обеспечение деятельности органов местного самоуправления муниципального образования города Благовещенс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, утвержденное в муниципальном задании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2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 2012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ранспортных средств по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единиц в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ые лис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отчетный финансовый год (1 полугодие 2012г)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обеспечение деятельности органов местного самоуправления муниципального образования города Благовещен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ая услуга : </w:t>
      </w:r>
      <w:r>
        <w:rPr>
          <w:sz w:val="28"/>
          <w:szCs w:val="28"/>
          <w:u w:val="single"/>
        </w:rPr>
        <w:t xml:space="preserve"> Хозяйственное обеспечение, содержание и обслуживание административных зданий, встроенных помещений и иного предназначенного для органов местного самоуправления  муниципального образования города Благовещенска имущества (кроме транспортных средств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67"/>
        <w:gridCol w:w="2448"/>
        <w:gridCol w:w="2428"/>
        <w:gridCol w:w="2458"/>
        <w:gridCol w:w="223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, утвержденное в муниципальном задании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 2012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2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 административных з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отчетно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для определения сумм при подготовке документации для размещения заказов на ремонтные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сме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ефективных актов согласно заявкам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заключением договоров  на вывоз мусора и  отходов по заявкам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заключением договоров  на техническое обслуживание сиг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 за заключением договоров  на техническое обслуживание противопожарной сиг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1 полугодие 2012г.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е обеспечение, содержание и обслуживание административных зданий, встроенных помещений и иного предназначенного для органов местного самоуправления  муниципального образования города Благовещенска имущества (кроме транспортных средст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9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униципальная услуга: </w:t>
      </w:r>
      <w:r>
        <w:rPr>
          <w:sz w:val="28"/>
          <w:szCs w:val="28"/>
          <w:u w:val="single"/>
        </w:rPr>
        <w:t>Обеспечение машинописного и копировально-множительного процессов документооборота администрации города Благовещенска, услуги делопроизводителя, секретарские услуг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начение, утвержденное в муниципальном задании 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 2012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 2012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ителей заяв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ое расписание, электронный документооборот «Дело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1 полугодие 2012 г.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шинописного и копировально-множительного процессов документооборота администрации города Благовещенска, услуги делопроизводителя</w:t>
            </w:r>
            <w:r>
              <w:rPr>
                <w:sz w:val="28"/>
                <w:szCs w:val="28"/>
                <w:u w:val="single"/>
              </w:rPr>
              <w:t xml:space="preserve">, </w:t>
            </w:r>
            <w:r>
              <w:rPr>
                <w:sz w:val="28"/>
                <w:szCs w:val="28"/>
              </w:rPr>
              <w:t>секретарские услу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У «ЭХС»                                                                        А.А. Баш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О.С.Сафина</w:t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48:00Z</dcterms:created>
  <dc:creator>Poidenko</dc:creator>
  <dc:description/>
  <cp:keywords/>
  <dc:language>en-US</dc:language>
  <cp:lastModifiedBy>Poidenko</cp:lastModifiedBy>
  <cp:lastPrinted>2012-07-18T14:20:00Z</cp:lastPrinted>
  <dcterms:modified xsi:type="dcterms:W3CDTF">2012-07-18T04:35:00Z</dcterms:modified>
  <cp:revision>46</cp:revision>
  <dc:subject/>
  <dc:title>Отчет об исполнении муниципального задания за 1 квартал 2012г</dc:title>
</cp:coreProperties>
</file>